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ТУ 34-38-20189-94</w:t>
      </w:r>
    </w:p>
    <w:p>
      <w:pPr>
        <w:pStyle w:val="Normal"/>
        <w:ind w:firstLine="1134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>
          <w:b/>
          <w:bCs/>
          <w:sz w:val="32"/>
        </w:rPr>
        <w:t>ГОРЕЛКИ ГАЗОМАЗУТНЫЕ</w:t>
      </w:r>
    </w:p>
    <w:p>
      <w:pPr>
        <w:pStyle w:val="Normal"/>
        <w:ind w:firstLine="113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АРОВЫХ СТАЦИОНАРНЫХ КОТЛОВ</w:t>
      </w:r>
    </w:p>
    <w:p>
      <w:pPr>
        <w:pStyle w:val="Normal"/>
        <w:ind w:firstLine="113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134"/>
        <w:jc w:val="center"/>
        <w:rPr/>
      </w:pPr>
      <w:r>
        <w:rPr/>
        <w:t>Технические условия на капитальный ремонт</w:t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та введения 01.01.95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замен ТУ 34-38-20189-8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ие технические условия являются переизданием ТУ 34-38-20189-84 в связи с изменением нормативных документов Госстандарта РФ, органов государственного надзора и отраслей промышленности. В ТУ внесены необходимые изменения по наименованиям, обозначениям и отдельным требованиям нормативных документов, на которые даны ссылки в ТУ, с сохранением согласования организациями и предприятиями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е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согласующих организаций и предприятий сохранены без изменени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е технические условия (ТУ) распространяются на капитальный ремонт горелок газомазутных паровых стационарных котлов (вихревых, прямоточных и прямоточно-вихревых)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ТУ не распространяются на ремонт мазутных форсунок и защитно-запальных устройств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и разработке ТУ использовалась конструкторская документация заводов-изготовителей и другие нормативно-технические документы (НТД), приведенные в обязательном приложении 1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ТУ являются обязательным документом для предприятий, производящих ремонт, принимающих из ремонта и эксплуатирующих газомазутные горелки, а также для организаций, разрабатывающих ремонтную документацию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При расхождении требований, приведенных в ТУ с требованиями другой ремонтной документации необходимо руководствоваться настоящим ТУ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Ремонт горелок необходимо производить в строгом соответствии с «Правилами безопасности в газовом хозяйстве» и «Правилам взрывобезопасности при использовании мазута в котельных установках»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6. В тексте ТУ, кроме общепринятых в государственных стандартах и ОСТ 34-38-446-84, приняты следующие термины и условные обозначения: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наружный диаметр трубы, насадка, мм;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толщина стенки трубы, насадка, мм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корость износа стеки составных частей горелок, мм\год (определяется по данным электростанции);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- продолжительность работы горелки до очередного капитального ремонта, год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арка – процесс восстановления дефектных участков сварных швов с помощью сварки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 Общие технические сведения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1. Газомазутные горелки паровых стационарных котлов предназначены для сжигания мазута и газа и обеспечения (в совокупности с топкой) полного сгорания топлива путем создания однородной топливовоздушной смеси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2. Газомазутные горелки (рис.1) подразделяются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 способу аэродинамической организации факела – на: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ихревые,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ямоточные,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ямоточно-вихревые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 количеству раздельно регулируемых воздушных потоков – на одно и двухпоточные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 типу завихрителей воздуха – на осевые и тангенциальные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 типу газоподводящих (газовыпускных) устройств – на: 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релки с центральной,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иферийной,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мешанной (центрально-периферийной) подачей газа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3. Основными составными частями газомазутных горелок (рис.1) являются:</w:t>
      </w:r>
    </w:p>
    <w:p>
      <w:pPr>
        <w:pStyle w:val="Normal"/>
        <w:tabs>
          <w:tab w:val="clear" w:pos="720"/>
          <w:tab w:val="left" w:pos="1854" w:leader="none"/>
        </w:tabs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рпус (воздушный короб) (поз.1);</w:t>
      </w:r>
    </w:p>
    <w:p>
      <w:pPr>
        <w:pStyle w:val="Normal"/>
        <w:tabs>
          <w:tab w:val="clear" w:pos="720"/>
          <w:tab w:val="left" w:pos="1854" w:leader="none"/>
        </w:tabs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авихритель воздуха осевого (поз.2) или тангенциального типа (поз.3); </w:t>
      </w:r>
    </w:p>
    <w:p>
      <w:pPr>
        <w:pStyle w:val="Normal"/>
        <w:tabs>
          <w:tab w:val="clear" w:pos="720"/>
          <w:tab w:val="left" w:pos="1854" w:leader="none"/>
        </w:tabs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центральная труба (поз.4), в которой размещена труба мазутной форсунки (поз.5),</w:t>
      </w:r>
    </w:p>
    <w:p>
      <w:pPr>
        <w:pStyle w:val="Normal"/>
        <w:tabs>
          <w:tab w:val="clear" w:pos="720"/>
          <w:tab w:val="left" w:pos="1854" w:leader="none"/>
        </w:tabs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электрозапальник и фотодатчик; </w:t>
      </w:r>
    </w:p>
    <w:p>
      <w:pPr>
        <w:pStyle w:val="Normal"/>
        <w:tabs>
          <w:tab w:val="clear" w:pos="720"/>
          <w:tab w:val="left" w:pos="1854" w:leader="none"/>
        </w:tabs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азораспределительное и газовыпускное устройство.</w:t>
      </w:r>
    </w:p>
    <w:p>
      <w:pPr>
        <w:pStyle w:val="TextBody"/>
        <w:tabs>
          <w:tab w:val="clear" w:pos="720"/>
          <w:tab w:val="left" w:pos="1854" w:leader="none"/>
        </w:tabs>
        <w:rPr>
          <w:szCs w:val="24"/>
        </w:rPr>
      </w:pPr>
      <w:r>
        <w:rPr>
          <w:szCs w:val="24"/>
        </w:rPr>
        <w:t>Газораспределительное и газовыпускное устройство выполняется в основном, двух типов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рубчатым, состоящим из кольцевой камеры (поз.6), к которой приварены газовыпусные трубки (поз.7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виде двустенной трубы (поз.8), установленной по оси амбразуры горел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851"/>
        <w:rPr/>
      </w:pPr>
      <w:r>
        <w:rPr/>
        <w:t>Горелка газомазутная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jc w:val="center"/>
        <w:rPr/>
      </w:pPr>
      <w:r>
        <w:rPr/>
        <w:drawing>
          <wp:inline distT="0" distB="0" distL="0" distR="0">
            <wp:extent cx="4460875" cy="331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с.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Из кольцевого канала двустенной трубы газ поступает в зону горения через отверстия в стенке конического наконечника, перекрывающего кольцевой канал двустенной трубы, или через газовые сопла, установленные в отверст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ыходных участках труб горелок устанавливаются сменные насадки (поз.9) из жаропрочных сталей и сплавов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4. Основные параметры горелок газомазутных:</w:t>
      </w:r>
    </w:p>
    <w:p>
      <w:pPr>
        <w:pStyle w:val="Normal"/>
        <w:tabs>
          <w:tab w:val="clear" w:pos="720"/>
          <w:tab w:val="left" w:pos="0" w:leader="none"/>
        </w:tabs>
        <w:ind w:left="72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оминальная производительность по мазуту, т\час</w:t>
        <w:tab/>
        <w:tab/>
        <w:tab/>
        <w:t>1,0-7,5</w:t>
      </w:r>
    </w:p>
    <w:p>
      <w:pPr>
        <w:pStyle w:val="Normal"/>
        <w:tabs>
          <w:tab w:val="clear" w:pos="720"/>
          <w:tab w:val="left" w:pos="0" w:leader="none"/>
        </w:tabs>
        <w:ind w:left="72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оминальная производительность по газу, 10 м\час</w:t>
        <w:tab/>
        <w:tab/>
        <w:tab/>
        <w:t>1,1-8,4</w:t>
      </w:r>
    </w:p>
    <w:p>
      <w:pPr>
        <w:pStyle w:val="Normal"/>
        <w:tabs>
          <w:tab w:val="clear" w:pos="720"/>
          <w:tab w:val="left" w:pos="0" w:leader="none"/>
        </w:tabs>
        <w:ind w:left="72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корость воздуха в пережиме амбразуры, м\сек</w:t>
        <w:tab/>
        <w:tab/>
        <w:tab/>
        <w:t>30-60</w:t>
      </w:r>
    </w:p>
    <w:p>
      <w:pPr>
        <w:pStyle w:val="Normal"/>
        <w:tabs>
          <w:tab w:val="clear" w:pos="720"/>
          <w:tab w:val="left" w:pos="0" w:leader="none"/>
        </w:tabs>
        <w:ind w:left="72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вление топлива перед горелкой, кгс/см</w:t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720"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мазут</w:t>
        <w:tab/>
        <w:tab/>
        <w:tab/>
        <w:tab/>
        <w:t>35-60</w:t>
      </w:r>
    </w:p>
    <w:p>
      <w:pPr>
        <w:pStyle w:val="Normal"/>
        <w:tabs>
          <w:tab w:val="clear" w:pos="720"/>
          <w:tab w:val="left" w:pos="0" w:leader="none"/>
        </w:tabs>
        <w:ind w:left="720"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газ</w:t>
        <w:tab/>
        <w:tab/>
        <w:tab/>
        <w:tab/>
        <w:t>0,5</w:t>
      </w:r>
    </w:p>
    <w:p>
      <w:pPr>
        <w:pStyle w:val="Normal"/>
        <w:tabs>
          <w:tab w:val="clear" w:pos="720"/>
          <w:tab w:val="left" w:pos="0" w:leader="none"/>
        </w:tabs>
        <w:ind w:left="720" w:firstLine="851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мпература воздуха,</w:t>
      </w:r>
      <w:r>
        <w:rPr/>
        <w:t xml:space="preserve"> º</w:t>
      </w:r>
      <w:r>
        <w:rPr>
          <w:sz w:val="24"/>
          <w:szCs w:val="24"/>
        </w:rPr>
        <w:t>С</w:t>
        <w:tab/>
        <w:tab/>
        <w:tab/>
        <w:tab/>
        <w:tab/>
        <w:tab/>
        <w:tab/>
        <w:t>280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  <w:t>2. ОБЩИЕ ТЕХНИЧЕСКИЕ ТРЕБОВАНИЯ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20"/>
          <w:tab w:val="left" w:pos="185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2.1. Перед дефектацией горелка должна быть очищена от пыли, окалины и шлака механическим способом, центральная труба должна быть очищена от следов мазута (степень очистки – третья по ГОСТ 9.402-80), форсунки должны быть удалены из горелок. 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Материалы, применяемые для ремонта горелок, должны соответствовать действующим НТД и настоящим ТУ. Перечень материалов и их заменителей приведен в обязательном приложение 2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Качество и характеристики материалов должны соответствовать сертификатам заводов-поставщиков, а при отсутствии сертификатов – подтверждаться результатами лабораторных испытаний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/>
      </w:pPr>
      <w:r>
        <w:rPr>
          <w:sz w:val="24"/>
          <w:szCs w:val="24"/>
        </w:rPr>
        <w:t xml:space="preserve">2.4. При ремонте горелок должна применяться ручная электродуговая сварка. Подготовку и контроль качества сварочных материалов необходимо производить в соответствии с </w:t>
      </w:r>
      <w:r>
        <w:rPr>
          <w:spacing w:val="-4"/>
          <w:sz w:val="24"/>
          <w:szCs w:val="24"/>
        </w:rPr>
        <w:t>руководящим документом «Сварка, термообработка и контроль трубных систем котлов и трубопроводов при монтаже и ремонте оборудования электростанций» РД 34.15.027-89 (РТМ-1с-89)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контрольного инструмента, который должен применяться при дефектации и ремонте горелок, приведен в справочном приложении 3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Вырезку дефектных участков труб центрального и периферийного воздуха необходимо производить газопламенным способом. Линия реза должна располагаться на расстоянии не менее 50 мм от дефектных участков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Торец оставшейся части трубы после вырезки дефектного участка должен быть обработан механическим способом в соответствии с рис.2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Дефектные насадки должны быть отрезаны газопламенным электродуговым способом по сварному шву. Торец оставшейся трубы должен быть обработан механическим способом в соответствии с рис. 2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Новые насадки и участки труб должны быть изготовлены из листовой стали </w:t>
        <w:br/>
        <w:t>ГОСТ 19903-74 или из труб соответствующих диаметров ГОСТ 10704-9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олщина листов и стенок труб, а также марки материалов, должны соответствовать требованиям конструкторской документации и настоящих Т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0. При изготовлении насадок из листовой стали должны быть обеспечены линейно-угловые размеры одной из стыкуемых продольных кромок листа в соответствии с рис. 3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jc w:val="center"/>
        <w:rPr/>
      </w:pPr>
      <w:r>
        <w:rPr/>
        <w:drawing>
          <wp:inline distT="0" distB="0" distL="0" distR="0">
            <wp:extent cx="42227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остальных сторонах листа кромки не обрабатывать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ность диагоналей заготовок из листовой стали не должна превышать 1 мм на 1 м длины, но не более 3 мм на всю длин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 Сварка должна производиться электродами Э42 ГОСТ 9467-75. Сварку деталей из сталей 20Х23К13 и 20Х23К18 необходимо производить электродами Э-10Х25К13Г2 </w:t>
        <w:br/>
        <w:t>ГОСТ 10052-75. Сварной шов С8 по ГОСТ 5264-80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2. Сварной шов должен быть зачищен заподлицо с основным металлом; трещины, подрезы, непровары, поря не допускаются, за исключением дефектов, указанным в п.2.24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3. После выполнения сварки обечайку, изготовленную из листовой стали, необходимо подвергнуть калибровке и замерить диаметр обечайки в двух взаимно перпендикулярных направлениях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по наружному диаметру обечаек и насадок при изготовлении из листовой стали не должны превышать следующих величин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</w:t>
      </w:r>
      <w:r>
        <w:rPr>
          <w:sz w:val="24"/>
          <w:szCs w:val="24"/>
        </w:rPr>
        <w:t xml:space="preserve"> 500 мм</w:t>
        <w:tab/>
        <w:tab/>
        <w:tab/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2 мм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500-1000 мм</w:t>
        <w:tab/>
        <w:tab/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2,2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2,8 мм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1000 мм</w:t>
        <w:tab/>
        <w:tab/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3,5 мм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 xml:space="preserve">2.14. Допуск перпендикулярности плоскости торца к оси изготовленной обечайки или насадка пр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</w:t>
      </w:r>
      <w:r>
        <w:rPr>
          <w:sz w:val="24"/>
          <w:szCs w:val="24"/>
        </w:rPr>
        <w:t xml:space="preserve"> 600 мм – 0,005, пр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4"/>
          <w:szCs w:val="24"/>
        </w:rPr>
        <w:t xml:space="preserve"> 600 мм – не более 3 м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5. Предельные отклонения длины изготовленных труб и насадков не должны быть более 3 м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6. Разность толщин стенок стыкуемых труб не должна превышать следующих предельных значений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ля обечаек (насадков) из листовой стали</w:t>
      </w:r>
    </w:p>
    <w:p>
      <w:pPr>
        <w:pStyle w:val="Normal"/>
        <w:tabs>
          <w:tab w:val="clear" w:pos="720"/>
          <w:tab w:val="left" w:pos="0" w:leader="none"/>
        </w:tabs>
        <w:ind w:left="720" w:firstLine="851"/>
        <w:jc w:val="both"/>
        <w:rPr/>
      </w:pP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S </w:t>
      </w:r>
      <w:r>
        <w:rPr>
          <w:rFonts w:eastAsia="Symbol" w:cs="Symbol" w:ascii="Symbol" w:hAnsi="Symbol"/>
          <w:sz w:val="24"/>
          <w:szCs w:val="24"/>
          <w:lang w:val="en-US"/>
        </w:rPr>
        <w:t></w:t>
      </w:r>
      <w:r>
        <w:rPr>
          <w:sz w:val="24"/>
          <w:szCs w:val="24"/>
          <w:lang w:val="en-US"/>
        </w:rPr>
        <w:t xml:space="preserve"> 10 </w:t>
      </w:r>
      <w:r>
        <w:rPr>
          <w:sz w:val="24"/>
          <w:szCs w:val="24"/>
        </w:rPr>
        <w:t>мм</w:t>
      </w:r>
      <w:r>
        <w:rPr>
          <w:sz w:val="24"/>
          <w:szCs w:val="24"/>
          <w:lang w:val="en-US"/>
        </w:rPr>
        <w:t xml:space="preserve"> - 0,15 S</w:t>
      </w:r>
    </w:p>
    <w:p>
      <w:pPr>
        <w:pStyle w:val="Normal"/>
        <w:tabs>
          <w:tab w:val="clear" w:pos="720"/>
          <w:tab w:val="left" w:pos="0" w:leader="none"/>
        </w:tabs>
        <w:ind w:left="720" w:firstLine="851"/>
        <w:jc w:val="both"/>
        <w:rPr/>
      </w:pP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S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  <w:lang w:val="en-US"/>
        </w:rPr>
        <w:t xml:space="preserve"> 10 </w:t>
      </w:r>
      <w:r>
        <w:rPr>
          <w:sz w:val="24"/>
          <w:szCs w:val="24"/>
        </w:rPr>
        <w:t>мм</w:t>
      </w:r>
      <w:r>
        <w:rPr>
          <w:sz w:val="24"/>
          <w:szCs w:val="24"/>
          <w:lang w:val="en-US"/>
        </w:rPr>
        <w:t xml:space="preserve"> - 0,2 S</w:t>
      </w:r>
    </w:p>
    <w:p>
      <w:pPr>
        <w:pStyle w:val="Normal"/>
        <w:tabs>
          <w:tab w:val="clear" w:pos="720"/>
          <w:tab w:val="left" w:pos="185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ля насадков из труб - 0,25 </w:t>
      </w:r>
      <w:r>
        <w:rPr>
          <w:sz w:val="24"/>
          <w:szCs w:val="24"/>
          <w:lang w:val="en-US"/>
        </w:rPr>
        <w:t>S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 xml:space="preserve">2.17. Смещение кромок стыкуемых труб не должно превышать 0,15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8. Приварку насадка к трубе необходимо производить электродами Э-10Х25Н13Г2 ГОСТ 10052-75. Сварной шов С8 по ГОСТ 16037-80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19. Обгоревшие газовые сопла должны быть срезаны и взамен установлены новые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20. Обгоревшие участки газовыпускных трубок должны быть отрезаны механическим способом и замены вновь изготовленными участками. Линия реза должна располагаться на расстоянии не менее 50 мм от дефектного участк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резка газовыпускных трубок газопламенным способом с последующей механической обработкой торцов под сварк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1. Прокладки фланцевых соединений из асбестового картона марки КАОН-1 </w:t>
        <w:br/>
        <w:t>ГОСТ 2850-80 подлежат обязательной замене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2. При дефектации составленных частей горелок (насадков, лопаток, обечаек) допустимую толщину стенк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доп</w:t>
      </w:r>
      <w:r>
        <w:rPr>
          <w:sz w:val="24"/>
          <w:szCs w:val="24"/>
        </w:rPr>
        <w:t xml:space="preserve">, при которой разрешается их эксплуатация без ремонта, допускается определять из условия: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доп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* </w:t>
      </w:r>
      <w:r>
        <w:rPr>
          <w:sz w:val="24"/>
          <w:szCs w:val="24"/>
          <w:lang w:val="en-US"/>
        </w:rPr>
        <w:t>t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3. Рабочие и растпочные форсунки горелок, параметры которых не соответствуют требованиям конструкторской документации и действующим НТД на их изготовление, должны быть заменены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24. В сварных швах могут быть допущены следующие местные дефекты, не подлежащие исправлению заваркой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естные подрезы глубиной до 0,5 мм при толщине свариваемого металла до 8 мм и до 1 мм при толщине свариваемого металла до 20 мм при суммарной их протяженности до 20 мм на 100 мм длины сварного шва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диночные поры размером до 2 мм в количестве до 5 шт. на 100 мм длины сварного шва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цепочки пор, расположенные вдоль шва, суммарной протяженностью до 20 мм на каждые 100 мм длины сварного шва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провары в корне шва независимо от методов сварки при односторонней сварке без применения подкладок не более 25% от номинальной толщины свариваемого металла, но не более 4 м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3. ТРЕБОВАНИЯ К СОСТАВНЫМ ЧАСТЯМ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rPr/>
      </w:pPr>
      <w:r>
        <w:rPr/>
        <w:drawing>
          <wp:inline distT="0" distB="0" distL="0" distR="0">
            <wp:extent cx="4872355" cy="309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76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ind w:firstLine="851"/>
        <w:rPr/>
      </w:pPr>
      <w:r>
        <w:rPr/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71"/>
        <w:gridCol w:w="1937"/>
        <w:gridCol w:w="2060"/>
        <w:gridCol w:w="1747"/>
        <w:gridCol w:w="2855"/>
      </w:tblGrid>
      <w:tr>
        <w:trPr>
          <w:trHeight w:val="140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можный дефек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 установления дефекта и контрольный инструмен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требования по чертеж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лючение и рекомендуемый способ ремонт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требования после ремонт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оминальная толщина стенки 4-8 м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Установка листов-накладок с помощью сварк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Толщина листа-накладки 4 мм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варной шов Н1 ГОСТ 5264-80 Катет шва не менее 4 мм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Износ Изменение геометрической формы насад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0"/>
              </w:rPr>
              <w:t>Измерение толщиномер «Кварц-6» Штангенциркуль ШЦ-1-125-0,1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улетка Р2У2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Номинальная толщина стенки 8-20 м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Допустимая толщина стенки в соответствии с п.2.2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Измерение Штангенциркуль ШЦ-1-125-0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Номинальная толщина лопатки 4 м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Допустимая толщина лопаток в соответствии с п.2.2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Измерение Штангенциркуль ШЦ-1-125-0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Диаметр центрирующегопрутка 20-24 м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Допустимый диаметр не менее 0,8 номинального диаметра прутк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Изменение геометрической формы насад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Измерение Штангенциркуль ШЦ-1-125-0,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редельное отклонение по толщине стенки 10% от номинальной. Допуск прямолинейности 1,5 мм на 1 м погонной длин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)Замена участка трубы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)Замена труб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Допустимая толщина стенки в соответствии с п.2.22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Допуск прямолинейности не более 5 мм на всю длину труб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квозные трещин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варной шов Т1 ГОСТ 5264-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арк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тет шва не менее 4 мм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b/>
          <w:b/>
          <w:bCs/>
        </w:rPr>
      </w:pPr>
      <w:r>
        <w:rPr>
          <w:b/>
          <w:bCs/>
        </w:rPr>
        <w:t>Карта 2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3.2. Газораспредительное и газовыпускное устройство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jc w:val="center"/>
        <w:rPr/>
      </w:pPr>
      <w:r>
        <w:rPr/>
        <w:drawing>
          <wp:inline distT="0" distB="0" distL="0" distR="0">
            <wp:extent cx="4603750" cy="279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/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553"/>
        <w:gridCol w:w="2374"/>
        <w:gridCol w:w="1663"/>
        <w:gridCol w:w="1809"/>
        <w:gridCol w:w="2813"/>
      </w:tblGrid>
      <w:tr>
        <w:trPr>
          <w:trHeight w:val="145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зможный дефе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соб установления дефекта и контрольный инструмен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хнические требования по чертеж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ключение и рекомендуемый способ ремон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хнические требования после ремонт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Износ газовой камер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изуальный контрол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Измере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Штангенциркуль ШЦ-1-125-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оминальная толщина стенки 4-10 м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Замена участка газовой каме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Замена газовой камер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Допустимая толщина стенки – 75% от номинально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Износ обечай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изуальный контрол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Измере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олщиномер «Кварц-6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Штангенциркуль ШЦ-1-125-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оминальная толщина стенки 4-8 м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Допустимая толщина стенки в соответствии с п.2.2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Износ газовых сопе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Размеры сопла в соответствии с рабочей конструкторской документаци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Соответствие рабочей конструкторской документаци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Износ газовыпускных труб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Измере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Штангенциркуль ШЦ-1-125-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оминальная толщина стенки 3,5-4 м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Допустимая толщина стенки – 75% от номинально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квозные трещ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Проверка на плот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Сварной шов У4 ГОСТ 16037-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арк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щины, непровары подрезы, поры не допускаются, за исключением указанных в п. 2.2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Визуальный контрол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Проверка на плот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Сварной шов У7 ГОСТ 16037-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арк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4. Требования к собранному изделию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4.1. При сборке горелки прокладки фланцевых соединений должны быть смазаны жидким стеклом ГОСТ 13078-81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4.2. Отремонтированная горелка должна соответствовать следующим требованиям: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3663"/>
      </w:tblGrid>
      <w:tr>
        <w:trPr/>
        <w:tc>
          <w:tcPr>
            <w:tcW w:w="55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 соосности труб горелки (см. рис.4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-А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≤ 0,005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А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≤ 0,005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пуск прямолинейности осей труб при замене дефектных участков или насадков (излом осей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 мм на 1 м длины, но не более 20 мм на всю длину трубы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зиционный допуск расстояния от торца трубы горелки до оси труб экрана</w:t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+ </w:t>
            </w:r>
            <w:r>
              <w:rPr>
                <w:sz w:val="24"/>
                <w:szCs w:val="24"/>
              </w:rPr>
              <w:t>10 мм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459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опуск плотности среза торцов труб горелки</w:t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8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20 мм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45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59"/>
              <w:rPr/>
            </w:pPr>
            <w:r>
              <w:rPr>
                <w:sz w:val="24"/>
                <w:szCs w:val="24"/>
                <w:lang w:val="en-US"/>
              </w:rPr>
              <w:t xml:space="preserve">5) </w:t>
            </w:r>
            <w:r>
              <w:rPr>
                <w:sz w:val="24"/>
                <w:szCs w:val="24"/>
              </w:rPr>
              <w:t>Допуск плоскостности фланцев</w:t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8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олее 3 мм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45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Допуск отклонения шага лопаток завихрителя центрального воздуха, замеренного по дуге (или хорде) на входной или выходной кромках лопаток</w:t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8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0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 мм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Допуск на установку лопаток под углом</w:t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8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0"/>
              <w:rPr/>
            </w:pP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Допуск отклонения шага лопаток аксиального и тангенциального завихрител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8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ind w:left="18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+ </w:t>
            </w:r>
            <w:r>
              <w:rPr>
                <w:sz w:val="24"/>
                <w:szCs w:val="24"/>
              </w:rPr>
              <w:t>3 мм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одвижные элементы горелок должны свободно проворачиваться от руки; усилие не должно превышать 3000Н на длине рычага 300 мм.</w:t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8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851"/>
        <w:jc w:val="center"/>
        <w:rPr/>
      </w:pPr>
      <w:r>
        <w:rPr/>
        <w:drawing>
          <wp:inline distT="0" distB="0" distL="0" distR="0">
            <wp:extent cx="2449830" cy="2650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5. ИСПЫТАНИЯ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5.1. Сварные швы отремонтированных горелок должны быть подвергнуты визуальному контролю и измерения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 Сварные швы газовой части горелок должны быть подвергнуты испытанию на плотность при давлении воздуха 0,03-0,05 МПа (0,3-0,5 кгс\см). При этом газовые сопла или торцы газовыпускных трубок должны быть плотно закрыты пробками, а сварные швы должны быть покрыты мыльным растворо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3. Сварные швы газовой части считаются выдержавшими испытание на плотность при отсутствии мыльных пузырей на их поверхност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4. Отремонтированные горелки должны быть подвергнуты эксплуатационным экспресс-испытаниям совместно с котлом в соответствии с «Инструкцией и методическими указаниями по проведению эксплуатационных эскпресс-испытаний котельных агрегатов для оценки качества ремонтов» СЦНТИ 1974 г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5. Отремонтированные газомазутные горелки считаются выдержавшими испытания, если они соответствуют требованиям настоящих ТУ и конструкторской документации и обеспечивают надежную работу котла в эксплуатационном диапазоне нагрузок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  <w:t>6. КОНСЕРВАЦИЯ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Изготовленные или отремонтированные составные части горелок должны быть подвергнуты консервации, если срок их хранения превышает 1 месяц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Консервация составных частей горелок должна быть обеспечена применительно к условиям группы хранения Ж2 ГОСТ 15150-69 по варианту защиты ВЗ-14 ГОСТ 9.014-78 для внутренних поверхностей газовой части горелок и по варианту защиты ВЗ-1 для остальных составных частей горелок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3. Консервация по варианту защиты Ваз-14, должна производиться порошком ингибитора НДА, по варианту защиты ВЗ-1 – консервационным маслом К-17 ГОСТ 10877-76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4. Слой консервационного масла должен быть сплошным, без подтеков, воздушных пузырей и инородных включени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  <w:t>7. МАРКИРОВКА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Не отремонтированной горелке должна быть помещена табличка с маркировкой, соответствующая ГОСТ 12969-67 и ГОСТ 12971-67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Маркировка должна содержать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или товарный знак ремонтного предприятия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ту выпуска из ремонта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означение настоящих Т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Табличка должна прикрепляться к горелке в месте, удобном для осмотр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8. УПАКОВКА, РАНСПОРТИРОВАНИЕ И ХРАНЕНИЕ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1. Составные части горелок могут поставляться заказчику без упаковки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Для подъема и транспортирования горелок на них устанавливаются проулины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.3. Условия транспортирования горелок и их составных частей в части воздействия климатических факторов должны соответствовать группе условий хранения Ж1 по ГОСТ 15150-69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4. Длительное хранение горелок и их составных частей (свыше 3 месяцев) должно производиться по группе условий хранения Ж2 по ГОСТ 15150-69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  <w:t>9. КОМПЛЕКТНОСТЬ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Горелки, сдаваемые в ремонт и выпускаемые из ремонта, должны быть укомплектованы сборочными единицами и деталями, предусмотренными конструкторской документацией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При сдаче в ремонт заказчик передает исполнителю формуляр горелки и заводскую конструкторскую документацию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3. При непригодности к дальнейшей эксплуатации составных частей из-за дефектов и повреждений в результате эксплуатации заказчик передает исполнителю по его требованию, запасные части и материалы для ремонта горелок.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4. При выпуске из ремонта исполнитель возвращает заказчику формуляр, в котором должны быть указаны: сроки проведения ремонта, сведения о замене и реконструкции составных частей горелки, гарантии исполнителя по соответствию горелки требованиям настоящих ТУ, послеремонтный гарантийный срок работы горелки при соблюдении правил эксплуатаци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  <w:t>10. ГАРАНТИИ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Исполнитель ремонта гарантирует соответствие отремонтированных горелок и их составных частей требованиям настоящих ТУЮ при соблюдении заказчиком правил транспортирования, хранения и эксплуатации. </w:t>
      </w:r>
    </w:p>
    <w:p>
      <w:pPr>
        <w:pStyle w:val="Normal"/>
        <w:tabs>
          <w:tab w:val="clear" w:pos="720"/>
          <w:tab w:val="left" w:pos="185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Гарантийный срок эксплуатации исчисляется со дня ввода горелок к эксплуатацию, и продолжительность его не должна быть менее 12 месяцев. 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firstLine="851"/>
        <w:rPr/>
      </w:pPr>
      <w:r>
        <w:rPr/>
        <w:t>ПРИЛОЖЕНИЕ 1</w:t>
      </w:r>
    </w:p>
    <w:p>
      <w:pPr>
        <w:pStyle w:val="Heading2"/>
        <w:ind w:firstLine="851"/>
        <w:rPr/>
      </w:pPr>
      <w:r>
        <w:rPr/>
        <w:t>Обязательное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Heading3"/>
        <w:ind w:firstLine="851"/>
        <w:rPr/>
      </w:pPr>
      <w:r>
        <w:rPr/>
        <w:t>ПЕРЕЧЕНЬ ДОКУМЕНТОВ, УПОМЯНУТЫХ В Т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552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означение доку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д изда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дата) утверждения, кем издан, утвержд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ч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9.014-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6.2.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9.402-8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2.1.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66-8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380-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050-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2850-8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2.2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5264-8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2.1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рта 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5632-7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7502-8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9467-7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2.1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0052-7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п.2.11, 2.18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0704-9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2.9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0877-7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 6.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2969-6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7.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2971-6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7.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3078-8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4.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5150-6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п.6.2, 8.3, 8.4.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6037-8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2.18, 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арта 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19903-7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2.9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ОСТ 20072-7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Т 34-38-446-8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1.6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/>
            </w:pPr>
            <w:r>
              <w:rPr/>
              <w:t>Сварка, термообработка и контроль трубных систем котлов и трубопроводов при монтаже и ремонте оборудования электростанц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Д 34 15.027-8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1г. Энергоатомиздат, утв. Приказом Минэнерго СССР № 162а от 04.12.8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2.4.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авила безопасности в газовом хозяйстве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2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тв. 26.12.90 Госгортехнадзором СССР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1.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авила взрывобезопасности при использовании мазута в котельных установка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тв. РАО «ЕЭС России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1.5.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нструкция и методические указания по проведению эксплуатационных экспресс-испытаний котельных агрегатов для оценки качества ремонт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74 г, СЦН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.5.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851"/>
        <w:jc w:val="right"/>
        <w:rPr/>
      </w:pPr>
      <w:r>
        <w:rPr/>
      </w:r>
      <w:r>
        <w:br w:type="page"/>
      </w:r>
    </w:p>
    <w:p>
      <w:pPr>
        <w:pStyle w:val="Heading1"/>
        <w:ind w:firstLine="851"/>
        <w:rPr/>
      </w:pPr>
      <w:r>
        <w:rPr/>
        <w:t>ПРИЛОЖЕНИЕ 2</w:t>
      </w:r>
    </w:p>
    <w:p>
      <w:pPr>
        <w:pStyle w:val="Heading2"/>
        <w:ind w:firstLine="851"/>
        <w:rPr/>
      </w:pPr>
      <w:r>
        <w:rPr/>
        <w:t>Обязательное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/>
        <w:t xml:space="preserve">МАТЕРИАЛЫ ОСНОВНЫХ СОСТАВНЫХ ЧАСТЕЙ И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/>
        <w:t>ИХ МАТЕРИАЛЫ-ЗАМЕНИТЕЛИ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404"/>
        <w:gridCol w:w="1914"/>
        <w:gridCol w:w="1534"/>
        <w:gridCol w:w="2440"/>
      </w:tblGrid>
      <w:tr>
        <w:trPr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иция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оставных част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 чертежа составной части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ка материала</w:t>
            </w:r>
          </w:p>
        </w:tc>
      </w:tr>
      <w:tr>
        <w:trPr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чертеж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ителя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(воздушный короб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20</w:t>
            </w:r>
          </w:p>
        </w:tc>
      </w:tr>
      <w:tr>
        <w:trPr>
          <w:trHeight w:val="545" w:hRule="atLeast"/>
          <w:cantSplit w:val="true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ка завихрителя воздуха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2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центральная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2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форсунки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2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камера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аль 10, 12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МФ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пускная трубка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аль 10, 12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МФ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енная труба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 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аль 12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МФ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док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Х23Н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Х23Н1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ХН70Ю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Н78Т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е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ли:</w:t>
        <w:tab/>
        <w:t>Ст.3</w:t>
        <w:tab/>
        <w:tab/>
        <w:tab/>
        <w:tab/>
        <w:t>ГОСТ 380-88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0, 20</w:t>
        <w:tab/>
        <w:tab/>
        <w:tab/>
        <w:tab/>
        <w:t>ГОСТ 1050-88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4"/>
          <w:szCs w:val="24"/>
        </w:rPr>
        <w:tab/>
        <w:tab/>
        <w:t>12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МФ</w:t>
        <w:tab/>
        <w:tab/>
        <w:tab/>
        <w:t>ГОСТ 20072-74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ХН70Ю, ХН78Т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0Х23Н13,20Х23Н18</w:t>
        <w:tab/>
        <w:t>ГОСТ 5632-72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Heading2"/>
        <w:ind w:firstLine="851"/>
        <w:rPr/>
      </w:pPr>
      <w:r>
        <w:rPr/>
        <w:t>Справочное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/>
        <w:t>ПЕРЕЧЕНЬ КОНТРОЛЬНОГО ИНСТРУМЕНТА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679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85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, предел измер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85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ТД на издел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олщиномер «Кварц-6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424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Штанценциркуль ШЦ-1-125-0,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6-8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улетка Р2У2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502-8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center"/>
        <w:rPr/>
      </w:pPr>
      <w:r>
        <w:rPr/>
        <w:t>Лист регистрации изменений</w:t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/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8"/>
        <w:gridCol w:w="1338"/>
        <w:gridCol w:w="796"/>
        <w:gridCol w:w="1032"/>
        <w:gridCol w:w="839"/>
        <w:gridCol w:w="1171"/>
        <w:gridCol w:w="1967"/>
        <w:gridCol w:w="998"/>
        <w:gridCol w:w="616"/>
      </w:tblGrid>
      <w:tr>
        <w:trPr>
          <w:trHeight w:val="518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Изм.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омера листов (страниц)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Всего листов (стр.) в докум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№ </w:t>
            </w:r>
            <w:r>
              <w:rPr>
                <w:b/>
                <w:bCs/>
                <w:sz w:val="20"/>
                <w:szCs w:val="24"/>
              </w:rPr>
              <w:t>документ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Входящий № сопроводительного документа и дат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одпись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Измененны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Замененны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овы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Изъятых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9"/>
        </w:tabs>
        <w:ind w:left="8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851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851"/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851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firstLine="851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firstLine="1134"/>
      <w:jc w:val="both"/>
    </w:pPr>
    <w:rPr/>
  </w:style>
  <w:style w:type="paragraph" w:styleId="2">
    <w:name w:val="Основной текст с отступом 2"/>
    <w:basedOn w:val="Normal"/>
    <w:qFormat/>
    <w:pPr>
      <w:ind w:left="426" w:firstLine="1143"/>
      <w:jc w:val="both"/>
    </w:pPr>
    <w:rPr/>
  </w:style>
  <w:style w:type="paragraph" w:styleId="3">
    <w:name w:val="Основной текст с отступом 3"/>
    <w:basedOn w:val="Normal"/>
    <w:qFormat/>
    <w:pPr>
      <w:ind w:left="426"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firstLine="851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21:00Z</dcterms:created>
  <dc:creator>Крайнов</dc:creator>
  <dc:description/>
  <dc:language>en-US</dc:language>
  <cp:lastModifiedBy>МИХАЛЫЧ</cp:lastModifiedBy>
  <dcterms:modified xsi:type="dcterms:W3CDTF">2006-08-14T13:30:00Z</dcterms:modified>
  <cp:revision>13</cp:revision>
  <dc:subject/>
  <dc:title>ГОРЕЛКИ ГАЗОМАЗУТНЫЕ</dc:title>
</cp:coreProperties>
</file>